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12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УТВЕРЖДЕН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билисский район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ий район по доходам за 9 месяцев 2015 года</w:t>
      </w:r>
    </w:p>
    <w:p>
      <w:pPr>
        <w:pStyle w:val="Normal"/>
        <w:tabs>
          <w:tab w:val="clear" w:pos="708"/>
          <w:tab w:val="center" w:pos="4819" w:leader="none"/>
          <w:tab w:val="left" w:pos="8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  <w:tab/>
        <w:t>(тыс. руб.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503"/>
        <w:gridCol w:w="1560"/>
        <w:gridCol w:w="1417"/>
        <w:gridCol w:w="1454"/>
      </w:tblGrid>
      <w:tr>
        <w:trPr>
          <w:trHeight w:val="10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годовой пла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на 1.10.2015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+/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ное исполнение к годовому плану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2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05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61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1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9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атен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3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0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 ПЕРЕЧИС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15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06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52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1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район от поселений на переданные полномоч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8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финансовое обеспечение мероприятий по временному обустройству лиц, вынужденно покинувших территорию Украин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0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068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4"/>
      </w:tblGrid>
      <w:tr>
        <w:trPr>
          <w:trHeight w:val="375" w:hRule="atLeast"/>
        </w:trPr>
        <w:tc>
          <w:tcPr>
            <w:tcW w:w="14904" w:type="dxa"/>
            <w:tcBorders/>
            <w:vAlign w:val="bottom"/>
          </w:tcPr>
          <w:p>
            <w:pPr>
              <w:pStyle w:val="Normal"/>
              <w:ind w:right="-46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32688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688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88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6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Заместитель главы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210" w:leader="none"/>
                                          </w:tabs>
                                          <w:ind w:right="-921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Тбилис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46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чальник финансового управления                                                Т.А. Скриган                                                                                                     Т.А. Скриган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4.4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6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ститель главы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10" w:leader="none"/>
                                    </w:tabs>
                                    <w:ind w:right="-92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Тбилис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6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финансового управления                                                Т.А. Скриган                                                                                                     Т.А. Скриган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28:00Z</dcterms:created>
  <dc:creator>Калашникова</dc:creator>
  <dc:description/>
  <cp:keywords/>
  <dc:language>en-US</dc:language>
  <cp:lastModifiedBy>201</cp:lastModifiedBy>
  <cp:lastPrinted>2015-10-27T14:14:00Z</cp:lastPrinted>
  <dcterms:modified xsi:type="dcterms:W3CDTF">2015-10-27T11:14:00Z</dcterms:modified>
  <cp:revision>64</cp:revision>
  <dc:subject/>
  <dc:title/>
</cp:coreProperties>
</file>